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8658588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рта 2013 года</w:t>
        <w:tab/>
        <w:tab/>
        <w:tab/>
        <w:tab/>
        <w:tab/>
        <w:tab/>
        <w:tab/>
        <w:tab/>
        <w:t xml:space="preserve">         № 4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нятии режима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режима повышенной гото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>статьей 8 Устава Шилкинского района и Положением о муниципальном звене краевой подсистемы единой государственной системы предупреждения и ликвидации чрезвычайных ситуаций утвержденным постановлением администрации муниципального района «Шилкинский район» от  14 марта 2011 года № 234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4 от 28 марта  2013 года, в связи  с устранением причин, послуживших основанием для введения на территории муниципального района «Шилкинский район», режима функционирования «Повышенная готовность», администрация</w:t>
      </w:r>
      <w:r>
        <w:rPr>
          <w:b/>
          <w:sz w:val="28"/>
          <w:szCs w:val="28"/>
        </w:rPr>
        <w:t xml:space="preserve">  постановляет:</w:t>
      </w:r>
    </w:p>
    <w:p>
      <w:pPr>
        <w:pStyle w:val="Normal"/>
        <w:shd w:fill="FFFFFF" w:val="clear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>1. Отменить в границах муниципального района «Шилкинский район» с 29 марта 2013 года режим функционирования «Повышенная готовность», введенный постановлением администрации муниципального района «Шилкинский район» от 12 февраля 2013 года № 178 «О введении на территории муниципального района «Шилкинский район» режима повышенной готовности».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 xml:space="preserve">2. Управлению развития сельского хозяйства муниципального района «Шилкинский район», главам сельских поселений, руководителям сельскохозяйственных организаций района продолжить проведение работы по контролю за ходом зимовки общественного животноводства в режиме повседневной деятель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постановления возложить на начальника управления развития сельского хозяйства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 силу со дня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Шилкинский район</w:t>
        <w:tab/>
        <w:tab/>
        <w:tab/>
        <w:tab/>
        <w:tab/>
        <w:tab/>
        <w:tab/>
        <w:tab/>
        <w:t xml:space="preserve">Д.А. Пляскин </w:t>
      </w:r>
    </w:p>
    <w:sectPr>
      <w:type w:val="nextPage"/>
      <w:pgSz w:w="11906" w:h="16838"/>
      <w:pgMar w:left="14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Света</dc:creator>
  <dc:description/>
  <cp:keywords/>
  <dc:language>en-US</dc:language>
  <cp:lastModifiedBy>upr_delami</cp:lastModifiedBy>
  <cp:lastPrinted>2013-03-28T09:33:00Z</cp:lastPrinted>
  <dcterms:modified xsi:type="dcterms:W3CDTF">2013-03-28T10:27:00Z</dcterms:modified>
  <cp:revision>4</cp:revision>
  <dc:subject/>
  <dc:title> </dc:title>
</cp:coreProperties>
</file>